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烹饪工艺与营养专业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单招职业技能测试考试大纲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一、适用对象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考试大纲适用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海南省高等职业院校对口单独考试招生职业技能测试（海南经贸职业技术学院的招生专业）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二、考试内容和要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该部分无需体现具体分值）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>专业能力测试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10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（以教育部发布的中职专业教学标准中核心专业知识为基本依据）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察学生对于烹饪相关知识的认知程度，如中国饮食文化、烹饪传承发展、餐饮服务市场变化等。学生具备一定的烹饪原料知识和初步加工能力，掌握基础烹饪技法，能独立制作菜点。具备应用现代营养学、食品卫生学和饮食保健基础知识进行菜点创新、营养餐设计与制作的能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内容主要包括中式烹调师基础知识、中式面点师基础知识两部分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一部分：中式烹调师基础知识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职业道德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职业道德基本知识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职业守则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基础知识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饮食卫生知识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饮食营养知识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饮食成本核算知识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安全生产知识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烹饪原料的初加工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鲜活原料的初步加工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常用干货的水发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环境卫生清扫和用具的清洗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烹饪原料切配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一般畜禽类原料的分割取料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原料基本形状的加工，如切丝、片、丁、条、段等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配制简单菜肴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拼摆简单冷菜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菜肴制作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烹制一般菜肴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烹简单的汤菜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部分：中式面点师基础知识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操作前准备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操作间整理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个人的仪表仪容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工具设备准备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原料准备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制馅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准备制馅原料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调制馅心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调制面坯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调制水调面坯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食调制化学膨松面坯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调制杂粮面坯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成形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搓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切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卷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包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擀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制熟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烤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煮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烙</w:t>
      </w:r>
    </w:p>
    <w:p>
      <w:pPr>
        <w:pStyle w:val="Normal"/>
        <w:ind w:left="567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装饰装盘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>技术技能测试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10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（以教育部发布的中职专业教学标准中核心技术技能为基本依据）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技能操作采用面试形式，考试内容主要包括个人综合素质、烹饪行业基本知识、个人兴趣爱好等内容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形象气质展示包括仪容仪表、自我介绍和问题回答三个部分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仪容仪表：考生服装得体、发饰整洁、举止文明，符合厨房从业规范要求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自我介绍：姓名、年龄、籍贯、毕业学校、主要兴趣、爱好、特长、对所报专业认识。</w:t>
      </w:r>
    </w:p>
    <w:p>
      <w:pPr>
        <w:pStyle w:val="Style17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问题回答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 语言表达及沟通能力，如对海南自由贸易港政治、经济、文化等社会知识的了解程度和个人认识。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考生对我国烹饪行业和海南烹饪行业发展等方面的了解情况，如何看待我国烹饪发展现状和海南烹饪行业经营管理策略。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考生报考本专业的原因，对所报专业的认识和理解，以及对未来职业发展或规划的思考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三、参考书目</w:t>
      </w:r>
    </w:p>
    <w:p>
      <w:pPr>
        <w:pStyle w:val="Normal"/>
        <w:ind w:left="56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中式烹调师》（第二版）（初级），中国劳动社会保障出版社，</w:t>
      </w:r>
      <w:r>
        <w:rPr>
          <w:rFonts w:eastAsia="仿宋" w:cs="仿宋" w:ascii="仿宋" w:hAnsi="仿宋"/>
          <w:sz w:val="28"/>
          <w:szCs w:val="28"/>
        </w:rPr>
        <w:t>ISBN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eastAsia="仿宋" w:cs="仿宋" w:ascii="仿宋" w:hAnsi="仿宋"/>
          <w:sz w:val="28"/>
          <w:szCs w:val="28"/>
        </w:rPr>
        <w:t>978-7-5045-5948-7</w:t>
      </w:r>
      <w:r>
        <w:rPr>
          <w:rFonts w:eastAsia="仿宋" w:cs="Calibri" w:ascii="Calibri" w:hAnsi="Calibri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中式面点师》（第二版）（初级），中国劳动社会保障出版社，</w:t>
      </w:r>
      <w:r>
        <w:rPr>
          <w:rFonts w:eastAsia="仿宋" w:cs="仿宋" w:ascii="仿宋" w:hAnsi="仿宋"/>
          <w:sz w:val="28"/>
          <w:szCs w:val="28"/>
        </w:rPr>
        <w:t>ISBN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eastAsia="仿宋" w:cs="仿宋" w:ascii="仿宋" w:hAnsi="仿宋"/>
          <w:sz w:val="28"/>
          <w:szCs w:val="28"/>
        </w:rPr>
        <w:t>978-7-5167-0406-6</w:t>
      </w:r>
      <w:r>
        <w:rPr>
          <w:rFonts w:eastAsia="仿宋" w:cs="Calibri" w:ascii="Calibri" w:hAnsi="Calibri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《中式烹调师》（第二版）（基础知识），中国劳动社会保障出版社，</w:t>
      </w:r>
      <w:r>
        <w:rPr>
          <w:rFonts w:eastAsia="仿宋" w:cs="仿宋" w:ascii="仿宋" w:hAnsi="仿宋"/>
          <w:sz w:val="28"/>
          <w:szCs w:val="28"/>
        </w:rPr>
        <w:t>ISBN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eastAsia="仿宋" w:cs="仿宋" w:ascii="仿宋" w:hAnsi="仿宋"/>
          <w:sz w:val="28"/>
          <w:szCs w:val="28"/>
        </w:rPr>
        <w:t>978-7-5045-5975-3</w:t>
      </w:r>
      <w:r>
        <w:rPr>
          <w:rFonts w:eastAsia="仿宋" w:cs="Calibri" w:ascii="Calibri" w:hAnsi="Calibri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8" w:hanging="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eastAsia="楷体_GB2312;楷体" w:cs="仿宋" w:ascii="楷体_GB2312;楷体" w:hAnsi="楷体_GB2312;楷体"/>
          <w:sz w:val="28"/>
          <w:szCs w:val="28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执笔人：邰怡菘       审核人：            二级学院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盖章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2:26:00Z</dcterms:created>
  <dc:creator>Skyfree</dc:creator>
  <dc:description/>
  <cp:keywords/>
  <dc:language>en-US</dc:language>
  <cp:lastModifiedBy>邰 怡菘</cp:lastModifiedBy>
  <cp:lastPrinted>2023-03-29T09:22:00Z</cp:lastPrinted>
  <dcterms:modified xsi:type="dcterms:W3CDTF">2023-04-01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60B34A2D043D49EE02F957D56C8C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